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  <w:t>Activitatea 3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ro-RO"/>
        </w:rPr>
      </w:pPr>
      <w:r>
        <w:rPr>
          <w:rFonts w:cs="Arial" w:ascii="Verdana" w:hAnsi="Verdana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  <w:t>3.1. Caută individual informaţii despre  combustibili, notează definiţia şi discut-o în grupul din care faci parte. Stabiliţi  o definiţie optim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e sunt combustibilii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  <w:t xml:space="preserve">3.2. Propuneţi clasificare a combustibililor în funcţie de diferite criterii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Cum se clasifica combustibilii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8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riteri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Denumirea categor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3.3. Completează tabelul următor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92"/>
        <w:gridCol w:w="1504"/>
        <w:gridCol w:w="1509"/>
        <w:gridCol w:w="1526"/>
        <w:gridCol w:w="154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ombustibilu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olid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Lichi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azo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Natura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Artificiali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Lem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Alcoo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Benzină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Cărbune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az meta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Petro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Hidroge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Motorin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3.4 Copiază din manual definiţia, formula şi unitatea de măsura a puterii calorice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Definiţia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Formula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Unitatea de măsură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3.5 Cunoscând aceste noţiuni, rezolvă probema 2 din formularul problema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Poţi să continui activitatea şi acasă</w:t>
      </w:r>
      <w:r>
        <w:rPr>
          <w:rFonts w:cs="Arial" w:ascii="Verdana" w:hAnsi="Verdana"/>
          <w:bCs/>
          <w:sz w:val="20"/>
          <w:lang w:val="it-IT"/>
        </w:rPr>
        <w:t>.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59:00Z</dcterms:created>
  <dc:creator>aaa</dc:creator>
  <dc:description/>
  <dc:language>en-US</dc:language>
  <cp:lastModifiedBy>aaa</cp:lastModifiedBy>
  <dcterms:modified xsi:type="dcterms:W3CDTF">2010-05-25T18:00:00Z</dcterms:modified>
  <cp:revision>1</cp:revision>
  <dc:subject/>
  <dc:title>Activitatea 3</dc:title>
</cp:coreProperties>
</file>